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</w:t>
      </w:r>
      <w:r>
        <w:rPr>
          <w:sz w:val="24"/>
        </w:rPr>
        <w:t>Name _________________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</w:t>
      </w:r>
      <w:r>
        <w:rPr>
          <w:sz w:val="24"/>
        </w:rPr>
        <w:t xml:space="preserve">1st Grade Homework 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         </w:t>
      </w:r>
      <w:r>
        <w:rPr>
          <w:sz w:val="24"/>
        </w:rPr>
        <w:t>9/19- 9/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ll homework for the week is to be done in your child’s homework book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9"/>
        <w:gridCol w:w="5411"/>
      </w:tblGrid>
      <w:tr>
        <w:trPr>
          <w:trHeight w:val="320" w:hRule="atLeas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Y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MEWORK</w:t>
            </w:r>
          </w:p>
        </w:tc>
      </w:tr>
      <w:tr>
        <w:trPr>
          <w:trHeight w:val="2040" w:hRule="atLeas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  <w:t>Monday 9/19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Write  and draw a picture for each of the following short a words: hat, man, cap, san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: bat </w:t>
            </w:r>
            <w:r>
              <w:rPr>
                <w:lang w:val="en-US"/>
              </w:rPr>
              <w:drawing>
                <wp:inline distT="0" distB="0" distL="0" distR="0">
                  <wp:extent cx="482600" cy="292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122" r="-7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Create a number line using numbers 0-25 on the construction paper strip. Be creative! Use crayon, markers, stickers, etc.</w:t>
            </w:r>
          </w:p>
        </w:tc>
      </w:tr>
      <w:tr>
        <w:trPr>
          <w:trHeight w:val="1817" w:hRule="atLeas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  <w:t>Tuesday 9/20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Write a list of 5 short a words. Write the symbol above each short a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Cut 5 objects out of a magazine that are the same color. Sorting by color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  <w:t>Wednesday 9/21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Write a prediction about what we will do with our apples for Johnny Appleseed day! Draw a picture to match your writing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Bring 2 objects or pictures that have the same shape. Sorting by shape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  <w:t>Thursday 9/22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Edit the following sentences.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rPr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theboyiscool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rPr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me mom loves me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Draw 4 items that are small and 4 items that are big. Sorting by size!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Social Studies</w:t>
            </w:r>
            <w:r>
              <w:rPr>
                <w:sz w:val="22"/>
              </w:rPr>
              <w:t>- What does it mean to cooperate? Draw a picture that shows coopera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ight words: fly, could, live, may</w:t>
      </w:r>
    </w:p>
    <w:p>
      <w:pPr>
        <w:pStyle w:val="Normal"/>
        <w:rPr>
          <w:sz w:val="24"/>
        </w:rPr>
      </w:pPr>
      <w:r>
        <w:rPr>
          <w:sz w:val="24"/>
        </w:rPr>
        <w:t>Power words (Superstar words): boy, day, do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Important reminders/dates: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sz w:val="24"/>
        </w:rPr>
        <w:t>Please bring in an apple on Friday, September 2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for a Johnny Appleseed activity!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default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72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ulieka Furaha-Ali</dc:creator>
  <dc:description/>
  <dc:language>en-US</dc:language>
  <cp:lastModifiedBy/>
  <cp:revision>0</cp:revision>
  <dc:subject/>
  <dc:title>2nd Grade Homework Packet</dc:title>
</cp:coreProperties>
</file>